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7007880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11584360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73732921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7829648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200053484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387468851"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41018355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59588721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6285746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